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>
          <w:sz w:val="28"/>
        </w:rPr>
      </w:pPr>
      <w:r>
        <w:rPr>
          <w:sz w:val="28"/>
        </w:rPr>
        <w:t>ТЕЗИСЫ ПО ДОКЛАДУ НА ТЕМУ: «ВЛИЯНИЕ СФОРМИРОВАННЫХ ЧЕРТ ХАРАКТЕРА В ЮНОШЕСКОМ ВОЗРАСТЕ НА ПРОФЕССИОНАЛЬНУЮ ОРИЕНТАЦИЮ»</w:t>
      </w:r>
    </w:p>
    <w:p>
      <w:pPr>
        <w:pStyle w:val="TextBodyIndent"/>
        <w:rPr/>
      </w:pPr>
      <w:r>
        <w:rPr/>
        <w:t>Ирина Александровна Пехтерева</w:t>
      </w:r>
    </w:p>
    <w:p>
      <w:pPr>
        <w:pStyle w:val="TextBodyIndent"/>
        <w:rPr/>
      </w:pPr>
      <w:r>
        <w:rPr/>
        <w:t xml:space="preserve">Муниципальное общеобразовательное учреждение «Средняя общеобразовательная школа №1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/>
        <w:t>Современное общество изменяется, так как изменились ценности, мировоззрение людей, что отложило определенный отпечаток на формирование характера юношей и девушек, на их профессиональную ориентацию.</w:t>
      </w:r>
    </w:p>
    <w:p>
      <w:pPr>
        <w:pStyle w:val="TextBody"/>
        <w:spacing w:lineRule="auto" w:line="240"/>
        <w:rPr/>
      </w:pPr>
      <w:r>
        <w:rPr/>
        <w:t xml:space="preserve">              </w:t>
      </w:r>
      <w:r>
        <w:rPr/>
        <w:t xml:space="preserve">Людей отличают друг от друга не только врожденные индивидуальные черты, но также и разница в развитии, связанная с течением их жизни. Поведение человека зависит от того, в какой семье он вырос, в какой школе учился, какую он выбрал профессию, в каком кругу вращается. </w:t>
      </w:r>
    </w:p>
    <w:p>
      <w:pPr>
        <w:pStyle w:val="TextBody"/>
        <w:spacing w:lineRule="auto" w:line="240"/>
        <w:rPr/>
      </w:pPr>
      <w:r>
        <w:rPr/>
        <w:t xml:space="preserve">              </w:t>
      </w:r>
      <w:r>
        <w:rPr/>
        <w:t xml:space="preserve">В сегодняшней России, как многим хочется надеяться, наступает время профессионалов. Конечно, человек становится профессионалом не сразу, и траектории этого пути могут быть различными. Важно одно: профессионалы, специалисты любят свое дело, оно занимает важное место в жизни, приносит чувство радости, удовлетворения.     Каждый может научиться многим, разным делам, однако не всем сразу. И приходится делать выбор. С выбора профессии начинается профессиональное самоопределение, но на этом не заканчивается, и в течение всей жизни происходит продолжение, утончение профессионального самоопределения. Хронологически период выбора профессии совпадает с подростковым и юношеским возрастом. Поэтому профессиональное самоопределение рассматривается как самоопределение подрастающего человека – будущего профессионала. Профессиональное самоопределение отличается от мечтаний, связанных с будущим. Оно связано с планированием, обдумыванием профессионального жизненного пути в самом начале – профессиональном «старте». </w:t>
      </w:r>
    </w:p>
    <w:p>
      <w:pPr>
        <w:pStyle w:val="TextBody"/>
        <w:spacing w:lineRule="auto" w:line="240"/>
        <w:rPr/>
      </w:pPr>
      <w:r>
        <w:rPr/>
        <w:t xml:space="preserve">              </w:t>
      </w:r>
      <w:r>
        <w:rPr/>
        <w:t xml:space="preserve">Известно, что профессиональная направленность впервые формируется в юношеском возрасте. Профессиональная ориентация обучающихся  призвана помочь им правильно выбрать профессию, определить свой жизненный путь. Однако сами юноши и девушки не в состоянии оценить свои возможности, степень развития тех или иных качеств и свойств, которые требуются для конкретной профессии и обеспечивают успех ее освоения. Обучающиеся также плохо ориентированы в условиях  труда и характера различных профессий. Обучающимся необходима помощь при выборе их будущей профессиональной деятельности. В связи с эти  в школах широко развернута работа по профессиональной ориентации, призванная помочь правильному выбору профессии, ведь этот выбор не только определяет жизненный путь человека, но и способствует его психофизиологическому совершенствованию.    </w:t>
      </w:r>
    </w:p>
    <w:p>
      <w:pPr>
        <w:pStyle w:val="TextBody"/>
        <w:spacing w:lineRule="auto" w:line="240"/>
        <w:rPr/>
      </w:pPr>
      <w:r>
        <w:rPr/>
        <w:t xml:space="preserve">              </w:t>
      </w:r>
      <w:r>
        <w:rPr/>
        <w:t xml:space="preserve">В Кузбассе треть экономически активного населения -  молодежь. Это наиболее деятельная, устремленная в будущее и нацеленная на созидание часть общества, на которую возлагаются основные надежды. И от того, насколько молодежь серьезно подойдет к планированию своего профессионального пути, будет складываться в целом их жизнь. Данные статистики свидетельствуют о том, что большинство обучающихся, как правило, выбирают профессию, руководствуясь личными желаниями, советом друзей или родителей, а не четкими представлениями о требованиях и содержании будущей профессиональной деятельности. В связи с этим встает вопрос о соответствии индивидуальных особенностей обучающихся определенному типу профессии. Мы считаем, что на выбор профессии может повлиять сформированность тех или иных черт характера.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В своей работе мы предполагаем изучить данную проблему и, таким образом, определить тему исследования: </w:t>
      </w:r>
      <w:r>
        <w:rPr>
          <w:b/>
          <w:bCs/>
        </w:rPr>
        <w:t xml:space="preserve">«Влияние сформированных черт характера в юношеском возрасте на профессиональную ориентацию».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</w:t>
      </w:r>
      <w:r>
        <w:rPr>
          <w:b/>
          <w:bCs/>
        </w:rPr>
        <w:t>Цель исследования</w:t>
      </w:r>
      <w:r>
        <w:rPr/>
        <w:t>: выявить типы акцентуаций характера обучающихся 11 класса и их профессиональную направленность.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</w:t>
      </w:r>
      <w:r>
        <w:rPr>
          <w:b/>
          <w:bCs/>
        </w:rPr>
        <w:t>Объект исследования</w:t>
      </w:r>
      <w:r>
        <w:rPr/>
        <w:t xml:space="preserve">: тип акцентуации характера обучающихся 11 класса и их профессиональная направленность.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</w:t>
      </w:r>
      <w:r>
        <w:rPr>
          <w:b/>
          <w:bCs/>
        </w:rPr>
        <w:t>Предмет исследования</w:t>
      </w:r>
      <w:r>
        <w:rPr/>
        <w:t>: соответствие типа акцентуаций характера с выбором типа профессии.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</w:t>
      </w:r>
      <w:r>
        <w:rPr>
          <w:b/>
          <w:bCs/>
        </w:rPr>
        <w:t>Гипотеза</w:t>
      </w:r>
      <w:r>
        <w:rPr/>
        <w:t xml:space="preserve">: типы акцентуаций характера юношей и девушек влияют на профессиональный выбор.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нашей школе было проведено обследование обучающихся 11 «А» класса, с целью выявить типы акцентуаций характера и их профессиональную направленность. Для этого была выбрана методика К. Леонгарда «Акцент», а  для  диагностики профессиональных интересов обучающихся – дифференциально-диагностический опросник Е.А.Климова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В обследовании принимали участие 24 человека. Полученные данные показали, что выбранный профиль и тип будущей профессии во многом зависят от индивидуальных личностных особенностей юношей и девушек, а именно от сформированных черт характера. Так  у 83% обучающихся выдвинутая гипотеза подтвердилась: тип акцентуации совпадает с выбором типа профессии. А у 17%  наблюдаются несовпадения. Как показал социальный опрос, у них  нет материальных возможностей поступить в то учебное заведение, в которое им хотелось бы.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Таким образом, планируя свой профессиональный путь, нелепо предвидеть все заранее. Жизнь сложна, изменчива, и, в дальнейшем, человек будет делать выбор с учетом не только своих индивидуальных личностных особенностей, но и предоставленных жизнью возможностей.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0:07:00Z</dcterms:created>
  <dc:creator>Михеева Нина Фёдоровна</dc:creator>
  <dc:description/>
  <cp:keywords/>
  <dc:language>en-US</dc:language>
  <cp:lastModifiedBy>User</cp:lastModifiedBy>
  <cp:lastPrinted>2007-01-29T21:48:00Z</cp:lastPrinted>
  <dcterms:modified xsi:type="dcterms:W3CDTF">2007-01-29T14:48:00Z</dcterms:modified>
  <cp:revision>6</cp:revision>
  <dc:subject/>
  <dc:title>                                                            Тезисы</dc:title>
</cp:coreProperties>
</file>